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DZ.271.136.2025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Załącznik nr 3.2 do SWZ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CZĘŚĆ/PAKIET 2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Integracja z CeZ-karta leczenia / ucyfrowienie + indeksacja</w:t>
      </w:r>
      <w:r>
        <w:rPr>
          <w:rFonts w:cs="Calibri"/>
          <w:b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Przedmiot zamówienia realizowany jest w ramach projektu pn. „Wdrożenie nowoczesnych rozwiązań IT w celu poprawy funkcjonowania Krakowskiego Szpitala Specjalistycznego im. św. Jana Pawła II” w ramach Działania D1.1.2 „Przyspieszenie procesów transformacji cyfrowej ochrony zdrowia poprzez dalszy rozwój usług cyfrowych w ochronie zdrowia” będącego elementem komponentu D „Efektywność, dostępność i jakość systemu ochrony zdrowia” KPO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Celem projektu jest usprawnienie funkcjonowania oraz podniesienie jakości opieki</w:t>
        <w:br/>
        <w:t>medycznej świadczonej przez Krakowski Szpital Specjalistyczny im. św. Jana Pawła II poprzez kompleksową cyfryzację kluczowych obszarów działalności placówki. Realizacja projektu przyczyni się do poprawy efektywności procesów klinicznych i administracyjnych, zwiększenia bezpieczeństwa danych medycznych, integracji z krajową infrastrukturą e-zdrowia oraz wdrożenia nowoczesnych narzędzi wspomagających personel medyczny.</w:t>
      </w:r>
    </w:p>
    <w:p>
      <w:pPr>
        <w:pStyle w:val="Normal"/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b/>
          <w:sz w:val="24"/>
          <w:szCs w:val="24"/>
        </w:rPr>
        <w:t>1. Opis przedmiotu zamówienia: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Przedmiotem zamówienia jest rozbudowa </w:t>
      </w:r>
      <w:r>
        <w:rPr>
          <w:rFonts w:cs="Calibri"/>
          <w:iCs/>
          <w:sz w:val="24"/>
          <w:szCs w:val="24"/>
        </w:rPr>
        <w:t>posiadanego i eksploatowanego zintegrowanego systemu HIS oraz EDM firmy Asseco minimum w poniższym zakresi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rPr>
          <w:rFonts w:ascii="Lato;Calibri" w:hAnsi="Lato;Calibri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Lato;Calibri" w:hAnsi="Lato;Calibri"/>
          <w:sz w:val="24"/>
          <w:szCs w:val="24"/>
          <w:lang w:eastAsia="pl-PL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 xml:space="preserve">Monitorowanie poziomu zaindeksowania dokumentów (karty informacyjne) - z uwzględnieniem kart przekazanych do centralnego repozytorium Centrum e-Zdrowia dla zdigitalizowanej papierowej dokumentacji medycznej z podziałem na jednostki organizacyjne (możliwość monitorowania wskaźnika na poziomie kierowników poszczególnych jednostek org.), </w:t>
        <w:br/>
        <w:t>z dokładnością do miesiąca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>Ponowna wysyłka indeksów do P1 i przegląd błędów indeksacji z poziomu GUI HIS (w tym wykonanie reindeksacji w trybie synchronicznym bezpośrednio z ekranu dokumentacji medycznej w danych pobytu pacjenta w szpitalu.)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 xml:space="preserve">Wymuszenie reindeksacji z poziomu GUI repozytorium EDM 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>Tworzenie dokumentów elektronicznych zgodnych z szablonem PIK HL7 CDA dla dokumentów zdigitalizowanych na bazie zarejestrowanych w systemie dokumentów zeskanowanych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>Poświadczenie zgodności dokumentu zdigitalizowanego z oryginałem przez złożenie podpisu elektronicznego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Integracja z platformą P1 zgodnie z udostępnioną specyfikacją usług dla dokumentów zdigitalizowanych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Automatyczna reindeksacja dokumentów, dla których ustała przyczyna braku możliwości zaindeksowania (np. przekazano z opóźnieniem ZM) – proces działający w tle w oparciu o dostarczoną konfigurację.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/>
      </w:pPr>
      <w:r>
        <w:rPr>
          <w:rFonts w:eastAsia="Aptos" w:cs="Calibri" w:ascii="Calibri" w:hAnsi="Calibri"/>
          <w:color w:val="000000"/>
        </w:rPr>
        <w:t>Przebudowa indeksu dokumentu i wysyłki do P1 bez konieczności tworzenia i podpisu nowej wersji dokumentu w przypadku braku ID ZM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Prezentacja wskaźników indeksacji dokumentów oraz listy problemów związanych z indeksacją danych w systemie P1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Wskazanie działań naprawczych dla problemów indeksacji dokumentów w P1 i dostęp do funkcjonalności je realizujących</w:t>
      </w:r>
    </w:p>
    <w:p>
      <w:pPr>
        <w:pStyle w:val="Akapitzlist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  <w:t>Przygotowanie listy dokumentów podlegających indeksowaniu w P1, ale niezaindeksowanych</w:t>
      </w:r>
    </w:p>
    <w:p>
      <w:pPr>
        <w:pStyle w:val="Akapitzlist"/>
        <w:widowControl/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</w:r>
    </w:p>
    <w:p>
      <w:pPr>
        <w:pStyle w:val="Akapitzlist"/>
        <w:widowControl/>
        <w:autoSpaceDE w:val="true"/>
        <w:spacing w:lineRule="auto" w:line="360"/>
        <w:ind w:left="0" w:hanging="0"/>
        <w:rPr/>
      </w:pPr>
      <w:r>
        <w:rPr>
          <w:rFonts w:eastAsia="Aptos" w:cs="Calibri" w:ascii="Calibri" w:hAnsi="Calibri"/>
          <w:color w:val="000000"/>
        </w:rPr>
        <w:t>Wymagane rozwiązanie obejmuje integrację z systemem P1 również w zakresie związanym z obsługą dokumentów zdigitalizowanych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eastAsia="Aptos" w:cs="Calibri"/>
          <w:color w:val="000000"/>
          <w:sz w:val="24"/>
          <w:szCs w:val="24"/>
        </w:rPr>
      </w:pPr>
      <w:r>
        <w:rPr>
          <w:rFonts w:eastAsia="Aptos" w:cs="Calibri"/>
          <w:color w:val="000000"/>
          <w:sz w:val="24"/>
          <w:szCs w:val="24"/>
        </w:rPr>
        <w:t>Produkt zostanie uznany za zgodny funkcjonalnie, jeśli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żliwia monitorowanie poziomu zaindeksowania dokumentów (karty informacyjne) z uwzględnieniem kart przekazanych do centralnego repozytorium Centrum e-Zdrowia dla zdigitalizowanej papierowej dokumentacji medycznej – prezentuje poprawne wartości statystyk zgodnie z liczbą przekazanych dokumentów lub indeks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żliwia tworzenie dokumentów elektronicznych zgodnych z szablonem PIK HL7 CDA dla dokumentów zdigitalizowanych i ich utrwalenie w repozytorium EDM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żliwia przekazanie dokumentów zdigitalizowanych do platformy P1 zgodnie z udostępnioną specyfikacją usług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możliwia wymuszenie wysyłki indeksu dokumentu EDM do systemu P1 z poziomu GUI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Tunga"/>
      <w:b w:val="false"/>
      <w:sz w:val="24"/>
      <w:szCs w:val="24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13:00Z</dcterms:created>
  <dc:creator>Lenovo User</dc:creator>
  <dc:description/>
  <cp:keywords/>
  <dc:language>en-US</dc:language>
  <cp:lastModifiedBy>Edyta Skrzyszewska</cp:lastModifiedBy>
  <cp:lastPrinted>2019-12-09T13:55:00Z</cp:lastPrinted>
  <dcterms:modified xsi:type="dcterms:W3CDTF">2025-12-16T08:12:00Z</dcterms:modified>
  <cp:revision>24</cp:revision>
  <dc:subject/>
  <dc:title>Usługa wykonania testów podstawowych aparatury rtg Szpitala oraz objęcia nadzorem Inspektora Ochrony Radiologicznej IOR-R, IOR-3, prowadzenia dokumentacji systemu zarządzania jakością wymaganej przepisami z zakresu ochrony radiologicznej</dc:title>
</cp:coreProperties>
</file>